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auto" w:line="276"/>
        <w:ind w:left="850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ConsPlusNonformat"/>
        <w:spacing w:lineRule="auto" w:line="276"/>
        <w:ind w:left="8505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приказом Министерства труда и социальной защиты </w:t>
        <w:br/>
        <w:t>Кабардино-Балкарской Республики</w:t>
      </w:r>
    </w:p>
    <w:p>
      <w:pPr>
        <w:pStyle w:val="ConsPlusNormal"/>
        <w:spacing w:lineRule="auto" w:line="276"/>
        <w:ind w:left="850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24» июля 2019 г.  № 224-П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устранению недостатков, выявленных в ходе независимой оценки качества условий оказания услуг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КУ «Комплексный центр социального обслуживания в Прохладненском муниципальном районе» </w:t>
        <w:br/>
        <w:t>Министерства труда и социальной защиты Кабардино-Балкарской Республики</w:t>
      </w:r>
      <w:r>
        <w:rPr>
          <w:rFonts w:cs="Times New Roman" w:ascii="Times New Roman" w:hAnsi="Times New Roman"/>
          <w:b/>
          <w:sz w:val="40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на 2019 год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43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6"/>
        <w:gridCol w:w="2795"/>
        <w:gridCol w:w="3776"/>
        <w:gridCol w:w="1976"/>
        <w:gridCol w:w="1976"/>
        <w:gridCol w:w="2953"/>
        <w:gridCol w:w="1701"/>
      </w:tblGrid>
      <w:tr>
        <w:trPr>
          <w:tblHeader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й срок реализации мероприятия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4" w:right="-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 (с указанием фамилии, имени, отчества и должности)</w:t>
            </w:r>
          </w:p>
        </w:tc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ведения о ходе реализации мероприятия</w:t>
            </w:r>
          </w:p>
        </w:tc>
      </w:tr>
      <w:tr>
        <w:trPr>
          <w:tblHeader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ованные меры по устранению выявленных недоста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й срок реализации</w:t>
            </w:r>
          </w:p>
        </w:tc>
      </w:tr>
      <w:tr>
        <w:trPr/>
        <w:tc>
          <w:tcPr>
            <w:tcW w:w="15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Открытость и доступность информации об организации или о федеральном учреждении медико-социальной экспертизы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ть информацию на официальном сайте организации в актуальном состоянии. Осу</w:t>
              <w:softHyphen/>
              <w:t>ществлять внесение корректиро</w:t>
              <w:softHyphen/>
              <w:t>вок в течение 5 рабочих дней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года. </w:t>
            </w:r>
          </w:p>
          <w:p>
            <w:pPr>
              <w:pStyle w:val="ConsPlusNormal"/>
              <w:ind w:left="-61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редставлять ежеквартально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остаева Г.А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о четко и структурировано, отражена информация об организации на информационных стендах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зить четкую, структурированную, доступную для понимания получателями социальных услуг информацию об организации и ее деятельности на информационных стендах (в соответствии с приказом Минтруда России от 17 ноября 2014 г. № 886н)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поддержание информации на информационных стендах в актуальном состоянии. Осуществлять внесение корректировки в течение 5 рабочих дней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5.2019г.   В течение года постоянно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остаева Г.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результаты онлайн-опроса о качестве условий оказаний услуг в информационно-аналитический департамент Минтрудсоцзащиты КБР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остаева Г.А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убликацию результатов онлайн-опроса о качестве условий оказания услуг на официальном сайте учреждения и информационных стендах. Представлять в информационный департамент Минтрудсоцзащиты КБР фото-отчеты стенда и ссылки на размещенные отчеты на официальном сайте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. ОМКО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Н. Кандыб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ить наличие на официальном сайте организации информации о дистанционных способах взаимодействия с получателями услуг и их функционирование:</w:t>
            </w:r>
          </w:p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226" w:leader="none"/>
              </w:tabs>
              <w:ind w:left="222" w:hanging="222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онентского номера телефона;</w:t>
            </w:r>
          </w:p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226" w:leader="none"/>
              </w:tabs>
              <w:ind w:left="222" w:hanging="222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очты;</w:t>
            </w:r>
          </w:p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226" w:leader="none"/>
              </w:tabs>
              <w:ind w:left="222" w:hanging="222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ых сервисов (для подачи электронного обращения (жалобы, предложения), получения консультации по оказываемым услугам и иных);</w:t>
            </w:r>
          </w:p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226" w:leader="none"/>
              </w:tabs>
              <w:ind w:left="222" w:hanging="222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а официального сайта «Часто задаваемые вопросы»;</w:t>
            </w:r>
          </w:p>
          <w:p>
            <w:pPr>
              <w:pStyle w:val="21"/>
              <w:tabs>
                <w:tab w:val="clear" w:pos="708"/>
                <w:tab w:val="left" w:pos="226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й возможности выражения получателем услуг мнения о качестве условий оказания услуг организацией социальной сферы (наличие анкеты для опроса граждан или гиперссылки на нее)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8.2019 г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в работоспособном состоянии в течение год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остаева Г.А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. ОМКО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Н. Кандыб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оздание на официальном сайте раздела «Часто задаваемые вопросы». По мере поступления обращений граждан обеспечить размещение ответов на наиболее часто встречающиеся вопросы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раздела – до 1.08.2019 г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рностаева Г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ОМКО Кандыба В.Н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информационно-разъяснительную работу с населением, в т.ч. со СМИ: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ind w:left="222" w:hanging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размещение информации о деятельности организации, проводимых мероприятиях, оказываемых услугах, независимой оценке качества на официальном сайте организации, страницах организации в социальных сетях, районных и республиканских СМИ. Представлять материалы, вырезки (копии) печатных СМИ в информационно-аналитический департамент Минтрудсоцзащиты КБР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ind w:left="222" w:hanging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распространение среди населения буклетов об оказываемых услугах и независимой оценке качества.</w:t>
            </w:r>
          </w:p>
          <w:p>
            <w:pPr>
              <w:pStyle w:val="ConsPlusNormal"/>
              <w:tabs>
                <w:tab w:val="clear" w:pos="708"/>
                <w:tab w:val="left" w:pos="2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ные буклеты представлять в Минтрудсоцзащиты КБР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тально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ОМКО         В.Н. Кандыба, заведующие отделениями Осипова Л.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аева О.В. юрисконсульт Новоселова Н.А., психоло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ойко С.В.,</w:t>
              <w:br/>
              <w:t>Пекарь А.В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наличие в здании организации навигации (номера кабинетов, названия располагающихся в них отделов,  направление к кабинетам), отдельного информационного стенда, либо информации на общем стенде о нахождении отделов – название отдела, этаж, № кабинета, ФИО начальника отдела, № телефона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8.2019 г. Поддержание в актуальном состоянии - постоянно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остаева Г.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хоз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ыря С.М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вукового сопровождения информации о деятельности организации по требованию (кнопка звукового сопровождения  /наушники/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звуковое сопровождение информации о деятельности организации по требованию (кнопка звукового сопровождения,   озвучка на сайте)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8. 2019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Слюнько Н.И. зам. директора Горностаева Г.А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5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омфортность условий предоставления услуг</w:t>
            </w:r>
          </w:p>
        </w:tc>
      </w:tr>
      <w:tr>
        <w:trPr>
          <w:trHeight w:val="45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надлежащее ведение журналов обращений граждан, в том числе по телефону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е ОСО № 1,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ипова Л.В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аева О.В. юрисконсуль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елова Н.А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 Лобойко С.В., Пекарь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указателей к организации от остановок общественного транспорта на каждом поворот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Слюнько Н.И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Горностаева Г.А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упность записи на получение услуги: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222" w:leader="none"/>
              </w:tabs>
              <w:ind w:left="222" w:hanging="2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телефону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222" w:leader="none"/>
              </w:tabs>
              <w:ind w:left="222" w:hanging="2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официальном сайте организации 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222" w:leader="none"/>
              </w:tabs>
              <w:ind w:left="222" w:hanging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редством Единого портала государственных и муниципальных услуг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222" w:leader="none"/>
              </w:tabs>
              <w:ind w:left="222" w:hanging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личном посещении специалиста учрежд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е ОСО № 1,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ипова Л.В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аева О.В. юрисконсуль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елова Н.А.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ихолог Лобойко С.В., Пекарь А.В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тить среднее время ожидания получателями услуг социальных услуг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ть оказание услуг получателям в течение времени, установленного нормам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оответствии с записью на прием к специалисту организации (консультации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е ОСО № 1,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ипова Л.В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аева О.В. юрисконсуль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елова Н.А.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ихолог Лобойко С.В., Пекарь А.В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5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. Доступность услуг для инвалидов</w:t>
            </w:r>
          </w:p>
        </w:tc>
      </w:tr>
      <w:tr>
        <w:trPr>
          <w:trHeight w:val="42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наличие:</w:t>
            </w:r>
          </w:p>
          <w:p>
            <w:pPr>
              <w:pStyle w:val="21"/>
              <w:numPr>
                <w:ilvl w:val="0"/>
                <w:numId w:val="3"/>
              </w:numPr>
              <w:ind w:left="222" w:hanging="22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ных входных групп пандусами (подъемными платформами) (для всех входов и зданий организации);</w:t>
            </w:r>
          </w:p>
          <w:p>
            <w:pPr>
              <w:pStyle w:val="21"/>
              <w:numPr>
                <w:ilvl w:val="0"/>
                <w:numId w:val="3"/>
              </w:numPr>
              <w:ind w:left="222" w:hanging="22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ных стоянок для автотранспортных средств инвалидов;</w:t>
            </w:r>
          </w:p>
          <w:p>
            <w:pPr>
              <w:pStyle w:val="21"/>
              <w:numPr>
                <w:ilvl w:val="0"/>
                <w:numId w:val="3"/>
              </w:numPr>
              <w:ind w:left="222" w:hanging="22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ированных лифтов, поручней, расширенных дверных проемов(для всех зданий организации);</w:t>
            </w:r>
          </w:p>
          <w:p>
            <w:pPr>
              <w:pStyle w:val="21"/>
              <w:numPr>
                <w:ilvl w:val="0"/>
                <w:numId w:val="3"/>
              </w:numPr>
              <w:ind w:left="222" w:hanging="22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ных кресел-колясок (должны храниться рядом со входом (входами) в здание (здания) организации);</w:t>
            </w:r>
          </w:p>
          <w:p>
            <w:pPr>
              <w:pStyle w:val="ConsPlusNormal"/>
              <w:numPr>
                <w:ilvl w:val="0"/>
                <w:numId w:val="3"/>
              </w:numPr>
              <w:ind w:left="222" w:hanging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 оборудованных санитарно-гигиенических помещений в организации социальной сферы(для всех зданий организации)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поддерживать в исправном состояни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Слюнько Н.И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хоз Штыря С.М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условий доступности, позволяющих инвалидам получать услуги наравне с другими:</w:t>
            </w:r>
          </w:p>
          <w:p>
            <w:pPr>
              <w:pStyle w:val="21"/>
              <w:numPr>
                <w:ilvl w:val="0"/>
                <w:numId w:val="4"/>
              </w:numPr>
              <w:ind w:left="222" w:hanging="222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блирование для инвалидов по слуху и зрению звуковой и зрительной информации;</w:t>
            </w:r>
          </w:p>
          <w:p>
            <w:pPr>
              <w:pStyle w:val="21"/>
              <w:numPr>
                <w:ilvl w:val="0"/>
                <w:numId w:val="4"/>
              </w:numPr>
              <w:ind w:left="222" w:hanging="222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ожность предоставления инвалидам по слуху (слуху и зрению) услуг сурдопереводчика (тифлосурдопереводчика);</w:t>
            </w:r>
          </w:p>
          <w:p>
            <w:pPr>
              <w:pStyle w:val="21"/>
              <w:numPr>
                <w:ilvl w:val="0"/>
                <w:numId w:val="4"/>
              </w:numPr>
              <w:ind w:left="222" w:hanging="222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ощь, оказываемая работниками организации социальной сферы, прошедшими необходимое обучение (инструктирование) по сопровождению инвалидов в помещениях организации социальной сферы и на прилегающей территории;</w:t>
            </w:r>
          </w:p>
          <w:p>
            <w:pPr>
              <w:pStyle w:val="ConsPlusNormal"/>
              <w:numPr>
                <w:ilvl w:val="0"/>
                <w:numId w:val="4"/>
              </w:numPr>
              <w:ind w:left="222" w:hanging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возможности предоставления услуги в дистанционном режиме или на дому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Слюнько Н.И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хоз Штыря С.М., заведующими отделениями Осипова Л.В., Нечаева О.В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. Доброжелательность, вежливость работников организации или федерального учреждения медико-социальной экспертизы</w:t>
            </w:r>
          </w:p>
        </w:tc>
      </w:tr>
      <w:tr>
        <w:trPr>
          <w:trHeight w:val="42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лучателей услуг, удовлетворенных доброжелательностью, вежливостью работников организации социального обслуживания, обеспечивающих первичный контакт и информирование получателя услуги при непосредственном обращении в организацию социального обслуживания  составила 94%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ежеквартальные тренинги и семинары по контролю и профилактике синдрома профессионального выгорания сотрудников учреждения, с привлечением квалифицированных и опытных  специалистов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. ОМКО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Н. Кандыб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Лобойко, Пекарь А.В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открытую встречу уполномоченных представителей Минтрудсоцзащиты КБР и представителей Общественного совета, сотрудников организации социального обслуживания, получателей услуг, с привлечение СМИ для обсуждения решения вопросов качества условий оказания соответствующих услуг (о проведении соответствующих встреч уведомлять за 1 месяц на информационных стендах в помещениях организации, на официальном сайте организации в сети «Интернет», на официальном сайте уполномоченного исполнительного органа государственной власти в сфере социального обслуживания в сети «Интернет», в региональных СМИ)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2019 г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. ОМКО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Н. Кандыб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Лобойко, Пекарь А.В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желательность, вежливость работников организаций социального обслуживания составила 97,6%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остоянных обучающих мероприятий для специалистов всех уровней и всех специальностей для повышения квалификации в сфере профессионального общения и т.д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чающие, разнопрофильные семинары  в МТСЗ КБР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индром профессионального выгорания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нинг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клад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ция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сихологические игры на снятие усталости, беспокойства, напряжения, повышение сплоченности, развитие взаимопонимания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памяток и буклетов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. ОМКО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Н. Кандыб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Лобойко, Пекарь А.В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ематических мероприятий по обмену опытом для специалистов различного профиля учреждений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Право и организация социального обеспечения» с Терским филиалом ФГБОУ ВО КБ ГАУ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бинар «Лишение родительских прав: особенности процесса, проблемы и тенденции судебной практики»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ульпросвет работа в ГКУ «КЦСОН Майского муниципального района» (обмен опытом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отделений ПППС и Д (с Учреждениями, имеющее данные отделения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чающие, разнопрофильные семинары  в МТСЗ КБР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тально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 2019 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 2019 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 2019 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 2019 г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запросу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Горностаева Г.А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. ОМКО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Н. Кандыб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Лобойко, Пекарь А.В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 Удовлетворенность условиями оказания услуг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удовлетворенности получателей услуг качеством их предоставления. Учет результатов мониторинга в работе учреждения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. ОМКО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Н. Кандыб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Табл2 Знак"/>
    <w:qFormat/>
    <w:rPr>
      <w:rFonts w:ascii="Times New Roman CYR" w:hAnsi="Times New Roman CYR" w:cs="Times New Roman CYR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1">
    <w:name w:val="Табл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 CYR" w:hAnsi="Times New Roman CYR" w:cs="Times New Roman CY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9:33:00Z</dcterms:created>
  <dc:creator>1</dc:creator>
  <dc:description/>
  <cp:keywords/>
  <dc:language>en-US</dc:language>
  <cp:lastModifiedBy>Office 2010</cp:lastModifiedBy>
  <dcterms:modified xsi:type="dcterms:W3CDTF">2019-08-05T08:34:00Z</dcterms:modified>
  <cp:revision>29</cp:revision>
  <dc:subject/>
  <dc:title/>
</cp:coreProperties>
</file>